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ven Habits of Highly Effective Teens – Habit 2 – Begin with the End in Mind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pages 74-103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List some crossroads you will encounter in the next few months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What qualities do you want to develop in your life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 What contributions do you want to make to others and your community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. What important skills will you need to develop to be successful in your future career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dentify a negative label that others may have given you. Think of a few things you can do to change that label.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Complete the “Great Discovery”(link in on the wikispace)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Make a list of the most important things you want your personal mission statement to include. 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Use the sentence starters on the next page to help you to create your personal mission statement.  Write a response for each of the seven sentence start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rFonts w:ascii="Comic Sans MS" w:hAnsi="Comic Sans MS" w:cs="Comic Sans MS"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ab/>
      </w:r>
      <w:r>
        <w:rPr>
          <w:rFonts w:cs="Comic Sans MS" w:ascii="Comic Sans MS" w:hAnsi="Comic Sans MS"/>
          <w:bCs/>
          <w:sz w:val="24"/>
          <w:szCs w:val="24"/>
        </w:rPr>
        <w:t>Name:</w:t>
      </w:r>
      <w:r>
        <w:rPr>
          <w:rFonts w:cs="Comic Sans MS" w:ascii="Comic Sans MS" w:hAnsi="Comic Sans MS"/>
          <w:bCs/>
          <w:sz w:val="24"/>
          <w:szCs w:val="24"/>
          <w:u w:val="single"/>
        </w:rPr>
        <w:tab/>
      </w:r>
      <w:r>
        <w:rPr>
          <w:rFonts w:cs="Comic Sans MS" w:ascii="Comic Sans MS" w:hAnsi="Comic Sans MS"/>
          <w:bCs/>
          <w:sz w:val="24"/>
          <w:szCs w:val="24"/>
        </w:rPr>
        <w:t>Date:</w:t>
      </w:r>
      <w:r>
        <w:rPr>
          <w:rFonts w:cs="Comic Sans MS" w:ascii="Comic Sans MS" w:hAnsi="Comic Sans MS"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 xml:space="preserve">Ideas to Get You Started with Your Personal Mission Statement Rough Draft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Here are some sample personal mission statement sentence templates to get you started.  You may use these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templates </w:t>
      </w:r>
      <w:r>
        <w:rPr>
          <w:rFonts w:cs="Comic Sans MS" w:ascii="Comic Sans MS" w:hAnsi="Comic Sans MS"/>
          <w:sz w:val="24"/>
          <w:szCs w:val="24"/>
        </w:rPr>
        <w:t xml:space="preserve">as seeds to get your creative juices flowing. 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 xml:space="preserve">Feel free to combine these sentences in any way to carve your own unique personal mission statemen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"In order to ... [what you want to achieve, do or become]…, so that [reasons why it is important]. I will do this by ... [specific behaviors or actions you can use to get there].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"I value ...[choose one to three values because ...[reasons why these values are important to you]. Accordingly, I will ...[what you can do to live by these values].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"To develop and cultivate the qualities of ...[two to three values/character traits that I admire in ...[an influential person in your life].., so that...[why you want to develop these qualities].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"To live each day with ...[choose one to three values or principles]... so that ...[what living by these values will give you]. I will do this by ...[specific behaviors you will use to live by these values].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"To appreciate and enjoy ...[things you want to appreciate and enjoy more] by ...[what you can do to appreciate/enjoy these things].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"To treasure above all else ...[most important things to you] by...[what you can do to live your priorities].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"To be known by ...[an important person/group]... as someone who is...[qualities you want to have].. by ...[some other person/group]...as someone who is ...[other qualities]...; ..."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32:00Z</dcterms:created>
  <dc:creator>image</dc:creator>
  <dc:description/>
  <cp:keywords/>
  <dc:language>en-US</dc:language>
  <cp:lastModifiedBy>image</cp:lastModifiedBy>
  <dcterms:modified xsi:type="dcterms:W3CDTF">2012-02-02T16:07:00Z</dcterms:modified>
  <cp:revision>4</cp:revision>
  <dc:subject/>
  <dc:title/>
</cp:coreProperties>
</file>